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3655695</wp:posOffset>
                </wp:positionV>
                <wp:extent cx="5029200" cy="3886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Blackadder ITC" w:hAnsi="Blackadder ITC" w:cs="Blackadder ITC"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color w:val="0000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ackadder ITC" w:hAnsi="Blackadder ITC" w:cs="Blackadder ITC"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color w:val="0000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06pt;mso-wrap-distance-left:9.05pt;mso-wrap-distance-right:9.05pt;mso-wrap-distance-top:0pt;mso-wrap-distance-bottom:0pt;margin-top:287.85pt;mso-position-vertical-relative:text;margin-left:-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Blackadder ITC" w:hAnsi="Blackadder ITC" w:cs="Blackadder ITC"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Blackadder ITC" w:ascii="Blackadder ITC" w:hAnsi="Blackadder ITC"/>
                          <w:color w:val="0000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Blackadder ITC" w:hAnsi="Blackadder ITC" w:cs="Blackadder ITC"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Blackadder ITC" w:ascii="Blackadder ITC" w:hAnsi="Blackadder ITC"/>
                          <w:color w:val="0000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</wp:posOffset>
                </wp:positionH>
                <wp:positionV relativeFrom="paragraph">
                  <wp:posOffset>45720</wp:posOffset>
                </wp:positionV>
                <wp:extent cx="4592955" cy="34359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43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Bimini" w:hAnsi="Bimini" w:cs="Bimini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imini" w:ascii="Bimini" w:hAnsi="Bimini"/>
                                <w:color w:val="000000"/>
                                <w:sz w:val="56"/>
                                <w:szCs w:val="56"/>
                              </w:rPr>
                              <w:t>Join Us for a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Bimini" w:hAnsi="Bimini" w:cs="Bimini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imini" w:ascii="Bimini" w:hAnsi="Bimini"/>
                                <w:color w:val="000000"/>
                                <w:sz w:val="56"/>
                                <w:szCs w:val="56"/>
                              </w:rPr>
                              <w:t>Great Time!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Book Antiqua" w:hAnsi="Book Antiqua" w:cs="Book Antiqua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Bimini" w:hAnsi="Bimini" w:cs="Bimin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imini" w:ascii="Bimini" w:hAnsi="Bimini"/>
                                <w:color w:val="000000"/>
                                <w:sz w:val="28"/>
                                <w:szCs w:val="28"/>
                              </w:rPr>
                              <w:t>You’re Invited to a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Bimini" w:hAnsi="Bimini" w:cs="Bimin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imini" w:ascii="Bimini" w:hAnsi="Bimini"/>
                                <w:color w:val="000000"/>
                                <w:sz w:val="28"/>
                                <w:szCs w:val="28"/>
                              </w:rPr>
                              <w:t>Birthday Bash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Bimini" w:hAnsi="Bimini" w:cs="Bimin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imini" w:ascii="Bimini" w:hAnsi="Bimini"/>
                                <w:color w:val="000000"/>
                                <w:sz w:val="28"/>
                                <w:szCs w:val="28"/>
                              </w:rPr>
                              <w:t>In honor or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Bimini" w:hAnsi="Bimini" w:cs="Bimini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imini" w:ascii="Bimini" w:hAnsi="Bimini"/>
                                <w:color w:val="000000"/>
                                <w:sz w:val="48"/>
                                <w:szCs w:val="48"/>
                              </w:rPr>
                              <w:t>Joshua Robert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Bimini" w:hAnsi="Bimini" w:cs="Bimin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imini" w:ascii="Bimini" w:hAnsi="Bimini"/>
                                <w:color w:val="000000"/>
                                <w:sz w:val="28"/>
                                <w:szCs w:val="28"/>
                              </w:rPr>
                              <w:t>Friday, September 27 at 8:00 p.m.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Bimini" w:hAnsi="Bimini" w:cs="Bimin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imini" w:ascii="Bimini" w:hAnsi="Bimini"/>
                                <w:color w:val="000000"/>
                                <w:sz w:val="28"/>
                                <w:szCs w:val="28"/>
                              </w:rPr>
                              <w:t>The Pavillion Bar &amp; Grill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Bimini" w:hAnsi="Bimini" w:cs="Bimin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imini" w:ascii="Bimini" w:hAnsi="Bimini"/>
                                <w:color w:val="000000"/>
                                <w:sz w:val="28"/>
                                <w:szCs w:val="28"/>
                              </w:rPr>
                              <w:t>123 Waterfront Drive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Bimini" w:hAnsi="Bimini" w:cs="Bimin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imini" w:ascii="Bimini" w:hAnsi="Bimini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mini" w:hAnsi="Bimini" w:cs="Bimin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imini" w:ascii="Bimini" w:hAnsi="Bimini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65pt;height:270.55pt;mso-wrap-distance-left:9.05pt;mso-wrap-distance-right:9.05pt;mso-wrap-distance-top:0pt;mso-wrap-distance-bottom:0pt;margin-top:3.6pt;mso-position-vertical-relative:text;margin-left:-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Bimini" w:hAnsi="Bimini" w:cs="Bimini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Bimini" w:ascii="Bimini" w:hAnsi="Bimini"/>
                          <w:color w:val="000000"/>
                          <w:sz w:val="56"/>
                          <w:szCs w:val="56"/>
                        </w:rPr>
                        <w:t>Join Us for a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Bimini" w:hAnsi="Bimini" w:cs="Bimini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Bimini" w:ascii="Bimini" w:hAnsi="Bimini"/>
                          <w:color w:val="000000"/>
                          <w:sz w:val="56"/>
                          <w:szCs w:val="56"/>
                        </w:rPr>
                        <w:t>Great Time!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Book Antiqua" w:hAnsi="Book Antiqua" w:cs="Book Antiqua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Book Antiqua" w:ascii="Book Antiqua" w:hAnsi="Book Antiqua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Bimini" w:hAnsi="Bimini" w:cs="Bimini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Bimini" w:ascii="Bimini" w:hAnsi="Bimini"/>
                          <w:color w:val="000000"/>
                          <w:sz w:val="28"/>
                          <w:szCs w:val="28"/>
                        </w:rPr>
                        <w:t>You’re Invited to a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Bimini" w:hAnsi="Bimini" w:cs="Bimini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Bimini" w:ascii="Bimini" w:hAnsi="Bimini"/>
                          <w:color w:val="000000"/>
                          <w:sz w:val="28"/>
                          <w:szCs w:val="28"/>
                        </w:rPr>
                        <w:t>Birthday Bash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Bimini" w:hAnsi="Bimini" w:cs="Bimini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Bimini" w:ascii="Bimini" w:hAnsi="Bimini"/>
                          <w:color w:val="000000"/>
                          <w:sz w:val="28"/>
                          <w:szCs w:val="28"/>
                        </w:rPr>
                        <w:t>In honor or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Bimini" w:hAnsi="Bimini" w:cs="Bimini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Bimini" w:ascii="Bimini" w:hAnsi="Bimini"/>
                          <w:color w:val="000000"/>
                          <w:sz w:val="48"/>
                          <w:szCs w:val="48"/>
                        </w:rPr>
                        <w:t>Joshua Robert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Bimini" w:hAnsi="Bimini" w:cs="Bimini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Bimini" w:ascii="Bimini" w:hAnsi="Bimini"/>
                          <w:color w:val="000000"/>
                          <w:sz w:val="28"/>
                          <w:szCs w:val="28"/>
                        </w:rPr>
                        <w:t>Friday, September 27 at 8:00 p.m.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Bimini" w:hAnsi="Bimini" w:cs="Bimini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Bimini" w:ascii="Bimini" w:hAnsi="Bimini"/>
                          <w:color w:val="000000"/>
                          <w:sz w:val="28"/>
                          <w:szCs w:val="28"/>
                        </w:rPr>
                        <w:t>The Pavillion Bar &amp; Grill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Bimini" w:hAnsi="Bimini" w:cs="Bimini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Bimini" w:ascii="Bimini" w:hAnsi="Bimini"/>
                          <w:color w:val="000000"/>
                          <w:sz w:val="28"/>
                          <w:szCs w:val="28"/>
                        </w:rPr>
                        <w:t>123 Waterfront Drive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Bimini" w:hAnsi="Bimini" w:cs="Bimini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Bimini" w:ascii="Bimini" w:hAnsi="Bimini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imini" w:hAnsi="Bimini" w:cs="Bimini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Bimini" w:ascii="Bimini" w:hAnsi="Bimini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5865</wp:posOffset>
                </wp:positionH>
                <wp:positionV relativeFrom="paragraph">
                  <wp:posOffset>127000</wp:posOffset>
                </wp:positionV>
                <wp:extent cx="4592955" cy="32327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23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Bimini" w:hAnsi="Bimini" w:cs="Bimini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imini" w:ascii="Bimini" w:hAnsi="Bimini"/>
                                <w:color w:val="000000"/>
                                <w:sz w:val="56"/>
                                <w:szCs w:val="56"/>
                              </w:rPr>
                              <w:t>Join Us for a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Bimini" w:hAnsi="Bimini" w:cs="Bimini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imini" w:ascii="Bimini" w:hAnsi="Bimini"/>
                                <w:color w:val="000000"/>
                                <w:sz w:val="56"/>
                                <w:szCs w:val="56"/>
                              </w:rPr>
                              <w:t>Great Time!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Book Antiqua" w:hAnsi="Book Antiqua" w:cs="Book Antiqua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Bimini" w:hAnsi="Bimini" w:cs="Bimin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imini" w:ascii="Bimini" w:hAnsi="Bimini"/>
                                <w:color w:val="000000"/>
                                <w:sz w:val="28"/>
                                <w:szCs w:val="28"/>
                              </w:rPr>
                              <w:t>You’re Invited to a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Bimini" w:hAnsi="Bimini" w:cs="Bimin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imini" w:ascii="Bimini" w:hAnsi="Bimini"/>
                                <w:color w:val="000000"/>
                                <w:sz w:val="28"/>
                                <w:szCs w:val="28"/>
                              </w:rPr>
                              <w:t>Birthday Bash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Bimini" w:hAnsi="Bimini" w:cs="Bimin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imini" w:ascii="Bimini" w:hAnsi="Bimini"/>
                                <w:color w:val="000000"/>
                                <w:sz w:val="28"/>
                                <w:szCs w:val="28"/>
                              </w:rPr>
                              <w:t>In honor or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Bimini" w:hAnsi="Bimini" w:cs="Bimini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imini" w:ascii="Bimini" w:hAnsi="Bimini"/>
                                <w:color w:val="000000"/>
                                <w:sz w:val="48"/>
                                <w:szCs w:val="48"/>
                              </w:rPr>
                              <w:t>Joshua Robert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Bimini" w:hAnsi="Bimini" w:cs="Bimin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imini" w:ascii="Bimini" w:hAnsi="Bimini"/>
                                <w:color w:val="000000"/>
                                <w:sz w:val="28"/>
                                <w:szCs w:val="28"/>
                              </w:rPr>
                              <w:t>Friday, September 27 at 8:00 p.m.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Bimini" w:hAnsi="Bimini" w:cs="Bimin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imini" w:ascii="Bimini" w:hAnsi="Bimini"/>
                                <w:color w:val="000000"/>
                                <w:sz w:val="28"/>
                                <w:szCs w:val="28"/>
                              </w:rPr>
                              <w:t>The Pavillion Bar &amp; Grill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imini" w:ascii="Bimini" w:hAnsi="Bimini"/>
                                <w:color w:val="000000"/>
                                <w:sz w:val="28"/>
                                <w:szCs w:val="28"/>
                              </w:rPr>
                              <w:t>123 Waterfront Dr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65pt;height:254.55pt;mso-wrap-distance-left:9.05pt;mso-wrap-distance-right:9.05pt;mso-wrap-distance-top:0pt;mso-wrap-distance-bottom:0pt;margin-top:10pt;mso-position-vertical-relative:text;margin-left:3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Bimini" w:hAnsi="Bimini" w:cs="Bimini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Bimini" w:ascii="Bimini" w:hAnsi="Bimini"/>
                          <w:color w:val="000000"/>
                          <w:sz w:val="56"/>
                          <w:szCs w:val="56"/>
                        </w:rPr>
                        <w:t>Join Us for a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Bimini" w:hAnsi="Bimini" w:cs="Bimini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Bimini" w:ascii="Bimini" w:hAnsi="Bimini"/>
                          <w:color w:val="000000"/>
                          <w:sz w:val="56"/>
                          <w:szCs w:val="56"/>
                        </w:rPr>
                        <w:t>Great Time!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Book Antiqua" w:hAnsi="Book Antiqua" w:cs="Book Antiqua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Book Antiqua" w:ascii="Book Antiqua" w:hAnsi="Book Antiqua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Bimini" w:hAnsi="Bimini" w:cs="Bimini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Bimini" w:ascii="Bimini" w:hAnsi="Bimini"/>
                          <w:color w:val="000000"/>
                          <w:sz w:val="28"/>
                          <w:szCs w:val="28"/>
                        </w:rPr>
                        <w:t>You’re Invited to a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Bimini" w:hAnsi="Bimini" w:cs="Bimini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Bimini" w:ascii="Bimini" w:hAnsi="Bimini"/>
                          <w:color w:val="000000"/>
                          <w:sz w:val="28"/>
                          <w:szCs w:val="28"/>
                        </w:rPr>
                        <w:t>Birthday Bash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Bimini" w:hAnsi="Bimini" w:cs="Bimini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Bimini" w:ascii="Bimini" w:hAnsi="Bimini"/>
                          <w:color w:val="000000"/>
                          <w:sz w:val="28"/>
                          <w:szCs w:val="28"/>
                        </w:rPr>
                        <w:t>In honor or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Bimini" w:hAnsi="Bimini" w:cs="Bimini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Bimini" w:ascii="Bimini" w:hAnsi="Bimini"/>
                          <w:color w:val="000000"/>
                          <w:sz w:val="48"/>
                          <w:szCs w:val="48"/>
                        </w:rPr>
                        <w:t>Joshua Robert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Bimini" w:hAnsi="Bimini" w:cs="Bimini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Bimini" w:ascii="Bimini" w:hAnsi="Bimini"/>
                          <w:color w:val="000000"/>
                          <w:sz w:val="28"/>
                          <w:szCs w:val="28"/>
                        </w:rPr>
                        <w:t>Friday, September 27 at 8:00 p.m.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Bimini" w:hAnsi="Bimini" w:cs="Bimini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Bimini" w:ascii="Bimini" w:hAnsi="Bimini"/>
                          <w:color w:val="000000"/>
                          <w:sz w:val="28"/>
                          <w:szCs w:val="28"/>
                        </w:rPr>
                        <w:t>The Pavillion Bar &amp; Grill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Book Antiqua" w:hAnsi="Book Antiqua" w:cs="Book Antiqu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Bimini" w:ascii="Bimini" w:hAnsi="Bimini"/>
                          <w:color w:val="000000"/>
                          <w:sz w:val="28"/>
                          <w:szCs w:val="28"/>
                        </w:rPr>
                        <w:t>123 Waterfront Drive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Book Antiqua" w:ascii="Book Antiqua" w:hAnsi="Book Antiqua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0125</wp:posOffset>
                </wp:positionH>
                <wp:positionV relativeFrom="paragraph">
                  <wp:posOffset>3653155</wp:posOffset>
                </wp:positionV>
                <wp:extent cx="5029200" cy="38862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06pt;mso-wrap-distance-left:9.05pt;mso-wrap-distance-right:9.05pt;mso-wrap-distance-top:0pt;mso-wrap-distance-bottom:0pt;margin-top:287.65pt;mso-position-vertical-relative:text;margin-left:3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760</wp:posOffset>
                </wp:positionH>
                <wp:positionV relativeFrom="paragraph">
                  <wp:posOffset>3654425</wp:posOffset>
                </wp:positionV>
                <wp:extent cx="5029200" cy="38862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06pt;mso-wrap-distance-left:9.05pt;mso-wrap-distance-right:9.05pt;mso-wrap-distance-top:0pt;mso-wrap-distance-bottom:0pt;margin-top:287.75pt;mso-position-vertical-relative:text;margin-left:-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5075</wp:posOffset>
                </wp:positionH>
                <wp:positionV relativeFrom="paragraph">
                  <wp:posOffset>3800475</wp:posOffset>
                </wp:positionV>
                <wp:extent cx="4521200" cy="35941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0" cy="359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36415" cy="356552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6415" cy="3565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pt;height:283pt;mso-wrap-distance-left:9.05pt;mso-wrap-distance-right:9.05pt;mso-wrap-distance-top:0pt;mso-wrap-distance-bottom:0pt;margin-top:299.25pt;mso-position-vertical-relative:text;margin-left:3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36415" cy="356552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6415" cy="3565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95</wp:posOffset>
                </wp:positionH>
                <wp:positionV relativeFrom="paragraph">
                  <wp:posOffset>3794125</wp:posOffset>
                </wp:positionV>
                <wp:extent cx="4521200" cy="35941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0" cy="359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36415" cy="356552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6415" cy="3565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pt;height:283pt;mso-wrap-distance-left:9.05pt;mso-wrap-distance-right:9.05pt;mso-wrap-distance-top:0pt;mso-wrap-distance-bottom:0pt;margin-top:298.75pt;mso-position-vertical-relative:text;margin-left: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36415" cy="3565525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6415" cy="3565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  <w:font w:name="Bimini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02:16:00Z</dcterms:created>
  <dc:creator>Bob Hayes</dc:creator>
  <dc:description/>
  <cp:keywords/>
  <dc:language>en-US</dc:language>
  <cp:lastModifiedBy>Bob Hayes</cp:lastModifiedBy>
  <dcterms:modified xsi:type="dcterms:W3CDTF">2007-07-22T02:27:00Z</dcterms:modified>
  <cp:revision>3</cp:revision>
  <dc:subject/>
  <dc:title/>
</cp:coreProperties>
</file>