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3655695</wp:posOffset>
                </wp:positionV>
                <wp:extent cx="5029200" cy="3886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lackadder ITC" w:hAnsi="Blackadder ITC" w:cs="Blackadder ITC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ackadder ITC" w:hAnsi="Blackadder ITC" w:cs="Blackadder ITC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287.85pt;mso-position-vertical-relative:text;margin-left:-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lackadder ITC" w:hAnsi="Blackadder ITC" w:cs="Blackadder ITC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Blackadder ITC" w:ascii="Blackadder ITC" w:hAnsi="Blackadder ITC"/>
                          <w:color w:val="0000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lackadder ITC" w:hAnsi="Blackadder ITC" w:cs="Blackadder ITC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Blackadder ITC" w:ascii="Blackadder ITC" w:hAnsi="Blackadder ITC"/>
                          <w:color w:val="0000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45720</wp:posOffset>
                </wp:positionV>
                <wp:extent cx="4592955" cy="3435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43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Fancy" w:hAnsi="Fancy" w:cs="Fanc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ancy" w:ascii="Fancy" w:hAnsi="Fancy"/>
                                <w:color w:val="000000"/>
                                <w:sz w:val="56"/>
                                <w:szCs w:val="56"/>
                              </w:rPr>
                              <w:t>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Fancy" w:hAnsi="Fancy" w:cs="Fancy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ancy" w:ascii="Fancy" w:hAnsi="Fancy"/>
                                <w:color w:val="000000"/>
                                <w:sz w:val="56"/>
                                <w:szCs w:val="56"/>
                              </w:rPr>
                              <w:t>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ook Antiqua" w:hAnsi="Book Antiqua" w:cs="Book Antiqua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hasm Extended" w:hAnsi="Chasm Extended" w:cs="Chasm Extended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hasm Extended" w:ascii="Chasm Extended" w:hAnsi="Chasm Extended"/>
                                <w:color w:val="000000"/>
                                <w:sz w:val="40"/>
                                <w:szCs w:val="40"/>
                              </w:rPr>
                              <w:t>Surprise Birthday Party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hasm Extended" w:hAnsi="Chasm Extended" w:cs="Chasm Extended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hasm Extended" w:ascii="Chasm Extended" w:hAnsi="Chasm Extended"/>
                                <w:color w:val="000000"/>
                                <w:sz w:val="40"/>
                                <w:szCs w:val="40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hasm Extended" w:hAnsi="Chasm Extended" w:cs="Chasm Extended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hasm Extended" w:ascii="Chasm Extended" w:hAnsi="Chasm Extended"/>
                                <w:color w:val="000000"/>
                                <w:sz w:val="40"/>
                                <w:szCs w:val="40"/>
                              </w:rPr>
                              <w:t>Jade Elizabeth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hasm Extended" w:hAnsi="Chasm Extended" w:cs="Chasm Extended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asm Extended" w:ascii="Chasm Extended" w:hAnsi="Chasm Extended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cs="Chasm Extended" w:ascii="Chasm Extended" w:hAnsi="Chasm Extended"/>
                                <w:color w:val="000000"/>
                                <w:sz w:val="28"/>
                                <w:szCs w:val="28"/>
                              </w:rPr>
                              <w:t>Friday, June 23</w:t>
                            </w:r>
                            <w:r>
                              <w:rPr>
                                <w:rFonts w:cs="Chasm Extended" w:ascii="Chasm Extended" w:hAnsi="Chasm Extended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Chasm Extended" w:ascii="Chasm Extended" w:hAnsi="Chasm Extended"/>
                                <w:color w:val="000000"/>
                                <w:sz w:val="28"/>
                                <w:szCs w:val="28"/>
                              </w:rPr>
                              <w:t xml:space="preserve"> at  7:30 p.m.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hasm Extended" w:hAnsi="Chasm Extended" w:cs="Chasm Extende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hasm Extended" w:ascii="Chasm Extended" w:hAnsi="Chasm Extended"/>
                                <w:color w:val="000000"/>
                                <w:sz w:val="28"/>
                                <w:szCs w:val="28"/>
                              </w:rPr>
                              <w:t>1233 County Road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hasm Extended" w:ascii="Chasm Extended" w:hAnsi="Chasm Extended"/>
                                <w:color w:val="000000"/>
                                <w:sz w:val="28"/>
                                <w:szCs w:val="28"/>
                              </w:rPr>
                              <w:t>Campbellsville, Kentuc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270.55pt;mso-wrap-distance-left:9.05pt;mso-wrap-distance-right:9.05pt;mso-wrap-distance-top:0pt;mso-wrap-distance-bottom:0pt;margin-top:3.6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Fancy" w:hAnsi="Fancy" w:cs="Fanc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Fancy" w:ascii="Fancy" w:hAnsi="Fancy"/>
                          <w:color w:val="000000"/>
                          <w:sz w:val="56"/>
                          <w:szCs w:val="56"/>
                        </w:rPr>
                        <w:t>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Fancy" w:hAnsi="Fancy" w:cs="Fancy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Fancy" w:ascii="Fancy" w:hAnsi="Fancy"/>
                          <w:color w:val="000000"/>
                          <w:sz w:val="56"/>
                          <w:szCs w:val="56"/>
                        </w:rPr>
                        <w:t>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ook Antiqua" w:hAnsi="Book Antiqua" w:cs="Book Antiqua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hasm Extended" w:hAnsi="Chasm Extended" w:cs="Chasm Extended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Chasm Extended" w:ascii="Chasm Extended" w:hAnsi="Chasm Extended"/>
                          <w:color w:val="000000"/>
                          <w:sz w:val="40"/>
                          <w:szCs w:val="40"/>
                        </w:rPr>
                        <w:t>Surprise Birthday Party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hasm Extended" w:hAnsi="Chasm Extended" w:cs="Chasm Extended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Chasm Extended" w:ascii="Chasm Extended" w:hAnsi="Chasm Extended"/>
                          <w:color w:val="000000"/>
                          <w:sz w:val="40"/>
                          <w:szCs w:val="40"/>
                        </w:rPr>
                        <w:t>fo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hasm Extended" w:hAnsi="Chasm Extended" w:cs="Chasm Extended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Chasm Extended" w:ascii="Chasm Extended" w:hAnsi="Chasm Extended"/>
                          <w:color w:val="000000"/>
                          <w:sz w:val="40"/>
                          <w:szCs w:val="40"/>
                        </w:rPr>
                        <w:t>Jade Elizabeth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hasm Extended" w:hAnsi="Chasm Extended" w:cs="Chasm Extended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Chasm Extended" w:ascii="Chasm Extended" w:hAnsi="Chasm Extended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cs="Chasm Extended" w:ascii="Chasm Extended" w:hAnsi="Chasm Extended"/>
                          <w:color w:val="000000"/>
                          <w:sz w:val="28"/>
                          <w:szCs w:val="28"/>
                        </w:rPr>
                        <w:t>Friday, June 23</w:t>
                      </w:r>
                      <w:r>
                        <w:rPr>
                          <w:rFonts w:cs="Chasm Extended" w:ascii="Chasm Extended" w:hAnsi="Chasm Extended"/>
                          <w:color w:val="000000"/>
                          <w:sz w:val="28"/>
                          <w:szCs w:val="28"/>
                          <w:vertAlign w:val="superscript"/>
                        </w:rPr>
                        <w:t>rd</w:t>
                      </w:r>
                      <w:r>
                        <w:rPr>
                          <w:rFonts w:cs="Chasm Extended" w:ascii="Chasm Extended" w:hAnsi="Chasm Extended"/>
                          <w:color w:val="000000"/>
                          <w:sz w:val="28"/>
                          <w:szCs w:val="28"/>
                        </w:rPr>
                        <w:t xml:space="preserve"> at  7:30 p.m.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hasm Extended" w:hAnsi="Chasm Extended" w:cs="Chasm Extende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hasm Extended" w:ascii="Chasm Extended" w:hAnsi="Chasm Extended"/>
                          <w:color w:val="000000"/>
                          <w:sz w:val="28"/>
                          <w:szCs w:val="28"/>
                        </w:rPr>
                        <w:t>1233 County Road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ook Antiqua" w:hAnsi="Book Antiqua" w:cs="Book Antiqu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hasm Extended" w:ascii="Chasm Extended" w:hAnsi="Chasm Extended"/>
                          <w:color w:val="000000"/>
                          <w:sz w:val="28"/>
                          <w:szCs w:val="28"/>
                        </w:rPr>
                        <w:t>Campbellsville, Kentuck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5865</wp:posOffset>
                </wp:positionH>
                <wp:positionV relativeFrom="paragraph">
                  <wp:posOffset>127000</wp:posOffset>
                </wp:positionV>
                <wp:extent cx="4592955" cy="32327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23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Fancy" w:hAnsi="Fancy" w:cs="Fanc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ancy" w:ascii="Fancy" w:hAnsi="Fancy"/>
                                <w:color w:val="000000"/>
                                <w:sz w:val="56"/>
                                <w:szCs w:val="56"/>
                              </w:rPr>
                              <w:t>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Fancy" w:hAnsi="Fancy" w:cs="Fancy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ancy" w:ascii="Fancy" w:hAnsi="Fancy"/>
                                <w:color w:val="000000"/>
                                <w:sz w:val="56"/>
                                <w:szCs w:val="56"/>
                              </w:rPr>
                              <w:t>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ook Antiqua" w:hAnsi="Book Antiqua" w:cs="Book Antiqua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hasm Extended" w:hAnsi="Chasm Extended" w:cs="Chasm Extended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hasm Extended" w:ascii="Chasm Extended" w:hAnsi="Chasm Extended"/>
                                <w:color w:val="000000"/>
                                <w:sz w:val="40"/>
                                <w:szCs w:val="40"/>
                              </w:rPr>
                              <w:t>Surprise Birthday Party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hasm Extended" w:hAnsi="Chasm Extended" w:cs="Chasm Extended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hasm Extended" w:ascii="Chasm Extended" w:hAnsi="Chasm Extended"/>
                                <w:color w:val="000000"/>
                                <w:sz w:val="40"/>
                                <w:szCs w:val="40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hasm Extended" w:hAnsi="Chasm Extended" w:cs="Chasm Extended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hasm Extended" w:ascii="Chasm Extended" w:hAnsi="Chasm Extended"/>
                                <w:color w:val="000000"/>
                                <w:sz w:val="40"/>
                                <w:szCs w:val="40"/>
                              </w:rPr>
                              <w:t>Jade Elizabeth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hasm Extended" w:hAnsi="Chasm Extended" w:cs="Chasm Extended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asm Extended" w:ascii="Chasm Extended" w:hAnsi="Chasm Extended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cs="Chasm Extended" w:ascii="Chasm Extended" w:hAnsi="Chasm Extended"/>
                                <w:color w:val="000000"/>
                                <w:sz w:val="28"/>
                                <w:szCs w:val="28"/>
                              </w:rPr>
                              <w:t>Friday, June 23</w:t>
                            </w:r>
                            <w:r>
                              <w:rPr>
                                <w:rFonts w:cs="Chasm Extended" w:ascii="Chasm Extended" w:hAnsi="Chasm Extended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Chasm Extended" w:ascii="Chasm Extended" w:hAnsi="Chasm Extended"/>
                                <w:color w:val="000000"/>
                                <w:sz w:val="28"/>
                                <w:szCs w:val="28"/>
                              </w:rPr>
                              <w:t xml:space="preserve"> at  7:30 p.m.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hasm Extended" w:hAnsi="Chasm Extended" w:cs="Chasm Extende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hasm Extended" w:ascii="Chasm Extended" w:hAnsi="Chasm Extended"/>
                                <w:color w:val="000000"/>
                                <w:sz w:val="28"/>
                                <w:szCs w:val="28"/>
                              </w:rPr>
                              <w:t>1233 County Road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hasm Extended" w:ascii="Chasm Extended" w:hAnsi="Chasm Extended"/>
                                <w:color w:val="000000"/>
                                <w:sz w:val="28"/>
                                <w:szCs w:val="28"/>
                              </w:rPr>
                              <w:t>Campbellsville, Kentuc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254.55pt;mso-wrap-distance-left:9.05pt;mso-wrap-distance-right:9.05pt;mso-wrap-distance-top:0pt;mso-wrap-distance-bottom:0pt;margin-top:10pt;mso-position-vertical-relative:text;margin-left:3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Fancy" w:hAnsi="Fancy" w:cs="Fanc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Fancy" w:ascii="Fancy" w:hAnsi="Fancy"/>
                          <w:color w:val="000000"/>
                          <w:sz w:val="56"/>
                          <w:szCs w:val="56"/>
                        </w:rPr>
                        <w:t>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Fancy" w:hAnsi="Fancy" w:cs="Fancy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Fancy" w:ascii="Fancy" w:hAnsi="Fancy"/>
                          <w:color w:val="000000"/>
                          <w:sz w:val="56"/>
                          <w:szCs w:val="56"/>
                        </w:rPr>
                        <w:t>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ook Antiqua" w:hAnsi="Book Antiqua" w:cs="Book Antiqua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hasm Extended" w:hAnsi="Chasm Extended" w:cs="Chasm Extended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Chasm Extended" w:ascii="Chasm Extended" w:hAnsi="Chasm Extended"/>
                          <w:color w:val="000000"/>
                          <w:sz w:val="40"/>
                          <w:szCs w:val="40"/>
                        </w:rPr>
                        <w:t>Surprise Birthday Party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hasm Extended" w:hAnsi="Chasm Extended" w:cs="Chasm Extended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Chasm Extended" w:ascii="Chasm Extended" w:hAnsi="Chasm Extended"/>
                          <w:color w:val="000000"/>
                          <w:sz w:val="40"/>
                          <w:szCs w:val="40"/>
                        </w:rPr>
                        <w:t>fo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hasm Extended" w:hAnsi="Chasm Extended" w:cs="Chasm Extended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Chasm Extended" w:ascii="Chasm Extended" w:hAnsi="Chasm Extended"/>
                          <w:color w:val="000000"/>
                          <w:sz w:val="40"/>
                          <w:szCs w:val="40"/>
                        </w:rPr>
                        <w:t>Jade Elizabeth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hasm Extended" w:hAnsi="Chasm Extended" w:cs="Chasm Extended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Chasm Extended" w:ascii="Chasm Extended" w:hAnsi="Chasm Extended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cs="Chasm Extended" w:ascii="Chasm Extended" w:hAnsi="Chasm Extended"/>
                          <w:color w:val="000000"/>
                          <w:sz w:val="28"/>
                          <w:szCs w:val="28"/>
                        </w:rPr>
                        <w:t>Friday, June 23</w:t>
                      </w:r>
                      <w:r>
                        <w:rPr>
                          <w:rFonts w:cs="Chasm Extended" w:ascii="Chasm Extended" w:hAnsi="Chasm Extended"/>
                          <w:color w:val="000000"/>
                          <w:sz w:val="28"/>
                          <w:szCs w:val="28"/>
                          <w:vertAlign w:val="superscript"/>
                        </w:rPr>
                        <w:t>rd</w:t>
                      </w:r>
                      <w:r>
                        <w:rPr>
                          <w:rFonts w:cs="Chasm Extended" w:ascii="Chasm Extended" w:hAnsi="Chasm Extended"/>
                          <w:color w:val="000000"/>
                          <w:sz w:val="28"/>
                          <w:szCs w:val="28"/>
                        </w:rPr>
                        <w:t xml:space="preserve"> at  7:30 p.m.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hasm Extended" w:hAnsi="Chasm Extended" w:cs="Chasm Extende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hasm Extended" w:ascii="Chasm Extended" w:hAnsi="Chasm Extended"/>
                          <w:color w:val="000000"/>
                          <w:sz w:val="28"/>
                          <w:szCs w:val="28"/>
                        </w:rPr>
                        <w:t>1233 County Road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ook Antiqua" w:hAnsi="Book Antiqua" w:cs="Book Antiqu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hasm Extended" w:ascii="Chasm Extended" w:hAnsi="Chasm Extended"/>
                          <w:color w:val="000000"/>
                          <w:sz w:val="28"/>
                          <w:szCs w:val="28"/>
                        </w:rPr>
                        <w:t>Campbellsville, Kentuck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0125</wp:posOffset>
                </wp:positionH>
                <wp:positionV relativeFrom="paragraph">
                  <wp:posOffset>3653155</wp:posOffset>
                </wp:positionV>
                <wp:extent cx="5029200" cy="38862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287.65pt;mso-position-vertical-relative:text;margin-left:3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760</wp:posOffset>
                </wp:positionH>
                <wp:positionV relativeFrom="paragraph">
                  <wp:posOffset>3654425</wp:posOffset>
                </wp:positionV>
                <wp:extent cx="5029200" cy="3886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287.75pt;mso-position-vertical-relative:text;margin-left:-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5075</wp:posOffset>
                </wp:positionH>
                <wp:positionV relativeFrom="paragraph">
                  <wp:posOffset>3800475</wp:posOffset>
                </wp:positionV>
                <wp:extent cx="4521200" cy="3594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6415" cy="35655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6415" cy="356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pt;height:283pt;mso-wrap-distance-left:9.05pt;mso-wrap-distance-right:9.05pt;mso-wrap-distance-top:0pt;mso-wrap-distance-bottom:0pt;margin-top:299.25pt;mso-position-vertical-relative:text;margin-left:3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6415" cy="35655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6415" cy="356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95</wp:posOffset>
                </wp:positionH>
                <wp:positionV relativeFrom="paragraph">
                  <wp:posOffset>3794125</wp:posOffset>
                </wp:positionV>
                <wp:extent cx="4521200" cy="3594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6415" cy="356552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6415" cy="356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pt;height:283pt;mso-wrap-distance-left:9.05pt;mso-wrap-distance-right:9.05pt;mso-wrap-distance-top:0pt;mso-wrap-distance-bottom:0pt;margin-top:298.75pt;mso-position-vertical-relative:text;margin-left: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6415" cy="356552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6415" cy="356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Fancy">
    <w:charset w:val="02"/>
    <w:family w:val="auto"/>
    <w:pitch w:val="variable"/>
  </w:font>
  <w:font w:name="Book Antiqua">
    <w:charset w:val="00"/>
    <w:family w:val="roman"/>
    <w:pitch w:val="variable"/>
  </w:font>
  <w:font w:name="Chasm Extend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00:11:00Z</dcterms:created>
  <dc:creator>Bob Hayes</dc:creator>
  <dc:description/>
  <cp:keywords/>
  <dc:language>en-US</dc:language>
  <cp:lastModifiedBy>Bob Hayes</cp:lastModifiedBy>
  <dcterms:modified xsi:type="dcterms:W3CDTF">2007-07-22T00:20:00Z</dcterms:modified>
  <cp:revision>3</cp:revision>
  <dc:subject/>
  <dc:title/>
</cp:coreProperties>
</file>