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Wishing you every happines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this special day brings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Have a wonderful birthday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Wishing you every happines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this special day brings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Have a wonderful birthday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115</wp:posOffset>
                </wp:positionH>
                <wp:positionV relativeFrom="paragraph">
                  <wp:posOffset>43815</wp:posOffset>
                </wp:positionV>
                <wp:extent cx="4592955" cy="3435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Wishing you every happines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this special day brings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Have a wonderful birthday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45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Wishing you every happines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this special day brings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Have a wonderful birthday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17390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2605" cy="35623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356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2605" cy="35623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2605" cy="356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0:23:00Z</dcterms:created>
  <dc:creator>Bob Hayes</dc:creator>
  <dc:description/>
  <cp:keywords/>
  <dc:language>en-US</dc:language>
  <cp:lastModifiedBy>Bob Hayes</cp:lastModifiedBy>
  <dcterms:modified xsi:type="dcterms:W3CDTF">2007-07-25T00:30:00Z</dcterms:modified>
  <cp:revision>3</cp:revision>
  <dc:subject/>
  <dc:title/>
</cp:coreProperties>
</file>